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/>
      </w:pPr>
      <w:r>
        <w:rPr/>
        <w:t xml:space="preserve">ชื่อเรื่องงานวิจัย   </w:t>
      </w:r>
      <w:r>
        <w:rPr/>
        <w:t xml:space="preserve">:      </w:t>
      </w:r>
      <w:r>
        <w:rPr/>
        <w:t>การปรับปรุงพฤติกรรมการเข้าห้องเรียนให้ตรงเวลาของนักศึกษาชั้น ปวช</w:t>
      </w:r>
      <w:r>
        <w:rPr/>
        <w:t xml:space="preserve">. 2 </w:t>
      </w:r>
    </w:p>
    <w:p>
      <w:pPr>
        <w:pStyle w:val="Heading2"/>
        <w:ind w:left="0" w:hanging="0"/>
        <w:jc w:val="left"/>
        <w:rPr/>
      </w:pPr>
      <w:r>
        <w:rPr/>
        <w:tab/>
        <w:t xml:space="preserve">                   </w:t>
      </w:r>
      <w:r>
        <w:rPr/>
        <w:t xml:space="preserve">สาขาพาณิชยการคอมพิวเตอร์ </w:t>
      </w:r>
      <w:r>
        <w:rPr/>
        <w:t>(</w:t>
      </w:r>
      <w:r>
        <w:rPr/>
        <w:t>พค</w:t>
      </w:r>
      <w:r>
        <w:rPr/>
        <w:t>.202)</w:t>
      </w:r>
      <w:r>
        <w:rPr/>
        <w:t>โรงเรียนลำปางเทคโนโลยี</w:t>
      </w:r>
    </w:p>
    <w:p>
      <w:pPr>
        <w:pStyle w:val="Heading2"/>
        <w:ind w:left="0" w:hanging="0"/>
        <w:jc w:val="left"/>
        <w:rPr/>
      </w:pPr>
      <w:r>
        <w:rPr/>
        <w:tab/>
        <w:t xml:space="preserve">                   </w:t>
      </w:r>
      <w:r>
        <w:rPr/>
        <w:t xml:space="preserve">ปีการศึกษา </w:t>
      </w:r>
      <w:r>
        <w:rPr/>
        <w:t>2549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ชื่อผู้วิจัย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ab/>
        <w:t xml:space="preserve">:     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นายพรพงษ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เกตุชัยโกศ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สภาพปัญห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TextBodyIndent"/>
        <w:ind w:left="0" w:firstLine="720"/>
        <w:jc w:val="distribute"/>
        <w:rPr/>
      </w:pPr>
      <w:r>
        <w:rPr/>
        <w:t xml:space="preserve">มีนักศึกษากลุ่มหนึ่งเข้าเรียนสายเป็นประจำประมาณ </w:t>
      </w:r>
      <w:r>
        <w:rPr/>
        <w:t xml:space="preserve">10 </w:t>
      </w:r>
      <w:r>
        <w:rPr/>
        <w:t xml:space="preserve">ถึง </w:t>
      </w:r>
      <w:r>
        <w:rPr/>
        <w:t xml:space="preserve">20 </w:t>
      </w:r>
      <w:r>
        <w:rPr/>
        <w:t>นาที ทำให้ นักศึกษาเรียนไม่ทันเพื่อน อันเป็นผลทำให้นักศึกษาไม่เข้าใจเนื้อหาวิชาที่ได้ทำการสอนไปก่อนหน้า และอาจารย์ต้องย้อนกลับมาสอนเนื้อหาเดิมอีกครั้งซึ่งอาจทำให้เสียเวลาและนักศึกษาที่มาตรงเวลาอาจเกิดการเบื่อหน่ายได้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TextBody"/>
        <w:rPr/>
      </w:pPr>
      <w:r>
        <w:rPr/>
        <w:tab/>
      </w:r>
      <w:r>
        <w:rPr/>
        <w:t>เพื่อแก้ไขปัญหาและทำการปรับปรุงการเข้าเรียนไม่ตรงเวลาของนักศึกษาของนักศึกษาชั้น ปวช</w:t>
      </w:r>
      <w:r>
        <w:rPr/>
        <w:t xml:space="preserve">. 2 </w:t>
      </w:r>
      <w:r>
        <w:rPr/>
        <w:t xml:space="preserve">สาขาพาณิชยการคอมพิวเตอร์ </w:t>
      </w:r>
      <w:r>
        <w:rPr/>
        <w:t>(</w:t>
      </w:r>
      <w:r>
        <w:rPr/>
        <w:t>พค</w:t>
      </w:r>
      <w:r>
        <w:rPr/>
        <w:t>.202)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นวัตกรรม</w:t>
      </w:r>
      <w:r>
        <w:rPr>
          <w:rFonts w:cs="AngsanaUPC"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ิธีการที่ใช้แก้ปัญห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  <w:tab/>
        <w:tab/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โดยใช้วิธีการสอบถามถึงสาเหตุที่นักศึกษาเข้าห้องเรียนช้าแนะนำและตักเตือนให้นักศึกษาปรับปรุงตนเอง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เหตุผล</w:t>
      </w:r>
      <w:r>
        <w:rPr>
          <w:rFonts w:cs="AngsanaUPC"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หลัก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หตุผลเพราะใช้แรงจูงใจจะกระตุ้นให้นักศึกษาเกิดความรู้สึกรับผิดชอบมากขึ้น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นักศึกษามีพฤติกรรมการเข้าห้องเรียนเร็วขึ้น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เอกสารงานวิจัยอื่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ี่เกี่ยวข้อ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ับปรุ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amelioration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ทำให้ดีขึ้น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, 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การปรับปรุง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ให้ดี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 xml:space="preserve">amendment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แก้ไข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, 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การปรับปรุง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,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แก้หรือแปรญัตติ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,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คำแก้หรือคำแปรญัตต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คำที่มีความหมายเหมือนกัน</w:t>
      </w:r>
      <w:r>
        <w:rPr>
          <w:rFonts w:cs="AngsanaUPC" w:ascii="Times New Roman" w:hAnsi="Times New Roman"/>
          <w:color w:val="000000"/>
          <w:sz w:val="32"/>
          <w:szCs w:val="32"/>
        </w:rPr>
        <w:t>: improv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reformation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ปฏิรูป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เปลี่ยนรูป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การปรับปรุ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เข้าแถวใหม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กลับเนื้อกลับตัว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แก้ไขใหม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ดัดนิส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reformativ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ปฏิรูป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เป็น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การปรับปรุ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เป็นการดัดนิส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rehash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ปรับปรุงใหม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ำให้รูปแบบใหม่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,n. 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การปรับปรุง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ใหม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ทำในรูปแบบใหม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สิ่งที่ได้รับ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การปรับปรุง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หรือปฏิรู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revisal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แก้ไขใหม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การปรับปรุง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ใหม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ชำระ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เปลี่ยนแปล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สิ่งที่ปรับปรุงแก้ไข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พฤติ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behavior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ความประพฤติ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กระทำตัว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พฤติกรรม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อาการ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่าท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performanc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กระทำ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ปฏิบัติ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ดำเนินการ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ทำให้บรรลุผลสำเร็จ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แสด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บรรเล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พฤติการณ์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พฤติกรรม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สมรรถภาพ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สมรรถน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perversion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พฤติกรรม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ี่ออกนอกลู่นอกทา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กระทำที่ผิดปกติ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ความวิปริต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มวิปริต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เปลี่ยนแปลงที่ผิดปกติหรือผิดธรรมชาต</w:t>
      </w:r>
      <w:r>
        <w:rPr>
          <w:rFonts w:ascii="Times New Roman" w:hAnsi="Times New Roman" w:cs="AngsanaUPC"/>
          <w:sz w:val="32"/>
          <w:sz w:val="32"/>
          <w:szCs w:val="32"/>
        </w:rPr>
        <w:t>ิ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ห้องเรีย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classroom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้องเรีย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recitation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เล่นดนตรีเดี่ยว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ท่อ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ท่องให้ครูฟัง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บทเรียนท่องจำ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บรรยายใน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ห้องเรียน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การอ่านออกเสียง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ตรงเวล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betimes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แต่แรกเริ่ม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เช้า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ันเวลา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ตรงเวลา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ไม่ช้า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ภายในเวลาอันสั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82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  <w:t> </w:t>
      </w:r>
      <w:r>
        <w:rPr>
          <w:rFonts w:cs="AngsanaUPC" w:ascii="Times New Roman" w:hAnsi="Times New Roman"/>
          <w:color w:val="0000FF"/>
          <w:sz w:val="32"/>
          <w:szCs w:val="32"/>
        </w:rPr>
        <w:t>duly</w:t>
      </w:r>
      <w:r>
        <w:rPr>
          <w:rFonts w:cs="AngsanaUPC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อย่างเหมาะสม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ตามกำหนด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AngsanaUPC"/>
          <w:color w:val="FF0000"/>
          <w:sz w:val="32"/>
          <w:sz w:val="32"/>
          <w:szCs w:val="32"/>
        </w:rPr>
        <w:t>ตรงเวลา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ประชากร</w:t>
      </w:r>
      <w:r>
        <w:rPr>
          <w:rFonts w:cs="AngsanaUPC"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ลุ่มตัวอย่า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cs="AngsanaUPC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กลุ่มนักศึกษาที่เข้าห้องเรียนช้าเป็นประจ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0 </w:t>
      </w:r>
      <w:r>
        <w:rPr>
          <w:rFonts w:ascii="Times New Roman" w:hAnsi="Times New Roman" w:cs="AngsanaUPC"/>
          <w:sz w:val="32"/>
          <w:sz w:val="32"/>
          <w:szCs w:val="32"/>
        </w:rPr>
        <w:t>นา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ค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ascii="Times New Roman" w:hAnsi="Times New Roman" w:cs="AngsanaUPC"/>
          <w:sz w:val="32"/>
          <w:sz w:val="32"/>
          <w:szCs w:val="32"/>
        </w:rPr>
        <w:t>นักศึกษาห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ค</w:t>
      </w:r>
      <w:r>
        <w:rPr>
          <w:rFonts w:cs="AngsanaUPC" w:ascii="Times New Roman" w:hAnsi="Times New Roman"/>
          <w:sz w:val="32"/>
          <w:szCs w:val="32"/>
        </w:rPr>
        <w:t>.202</w:t>
      </w:r>
    </w:p>
    <w:p>
      <w:pPr>
        <w:pStyle w:val="Heading4"/>
        <w:rPr/>
      </w:pPr>
      <w:r>
        <w:rPr/>
        <w:t xml:space="preserve">แบบการวิจัย </w:t>
      </w:r>
      <w:r>
        <w:rPr/>
        <w:t xml:space="preserve">: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/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แบบกึ่งทดลอง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เครื่องมือที่ใช้ในการเก็บรวบรวมข้อมูล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แบบสังเก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บบสอบถ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แบบบันทึกข้อมูล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ิธีการวิเคราะห์ข้อมูล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นำข้อมูลที่ได้มาวิเคราะห์โดยหาความถี่และร้อยละของเวลาการเข้าเรียนและนำมาเปรียบเทียบก่อนและหลังการใช้นวตกรรมดังกล่าว</w:t>
      </w:r>
    </w:p>
    <w:p>
      <w:pPr>
        <w:pStyle w:val="Normal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ระยะเวลาในการเก็บรวบรวมข้อมูล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ภาคเรีย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ปี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2549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8280" w:leader="none"/>
      </w:tabs>
      <w:ind w:left="900" w:hanging="0"/>
      <w:jc w:val="center"/>
      <w:outlineLvl w:val="1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" w:leader="none"/>
        <w:tab w:val="left" w:pos="8280" w:leader="none"/>
      </w:tabs>
      <w:ind w:left="360" w:hanging="0"/>
      <w:jc w:val="center"/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ahoma" w:hAnsi="Tahoma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eastAsia="Times New Roman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7:33:00Z</dcterms:created>
  <dc:creator>Rio&amp;Umi 4ever together</dc:creator>
  <dc:description/>
  <cp:keywords/>
  <dc:language>en-US</dc:language>
  <cp:lastModifiedBy>DarkUser</cp:lastModifiedBy>
  <cp:lastPrinted>2006-06-08T10:46:00Z</cp:lastPrinted>
  <dcterms:modified xsi:type="dcterms:W3CDTF">2012-05-19T07:33:00Z</dcterms:modified>
  <cp:revision>2</cp:revision>
  <dc:subject/>
  <dc:title>การปรับปรุงพฤติกรรมการเข้าห้องเรียนให้ตรงเวลา</dc:title>
</cp:coreProperties>
</file>