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28481579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52757140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