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486971407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833554785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