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540748961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463333312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464830277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632716908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622933807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676039428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222355768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519708082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831850539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